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имеоновград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Симеоновград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Симеоновград към 31.12.2013г., съгласуван от община Симеоновград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Симеоновград, в обособената територия на ВиК оператор „ВиК“ ЕООД, гр. Хасково е 249,1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Симеоновград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Симеоновград, в обособената територия на ВиК оператор „ВиК“ ЕООД, гр. Хасково е 161,2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Симеоновград, в обособената територия на ВиК оператор „ВиК“ ЕООД, гр. Хасково е 14,07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Симеоновград към 31.12.2013г., съгласуван от община Симеоновград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…………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СИМЕОНОВГРАД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</w:t>
        <w:tab/>
        <w:t>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1:00Z</dcterms:created>
  <dc:creator>User</dc:creator>
  <dc:description/>
  <cp:keywords/>
  <dc:language>en-US</dc:language>
  <cp:lastModifiedBy>SR</cp:lastModifiedBy>
  <cp:lastPrinted>2016-04-13T14:52:00Z</cp:lastPrinted>
  <dcterms:modified xsi:type="dcterms:W3CDTF">2016-04-13T11:52:00Z</dcterms:modified>
  <cp:revision>3</cp:revision>
  <dc:subject/>
  <dc:title>ПРОТОКОЛ</dc:title>
</cp:coreProperties>
</file>